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Aufgabe 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Erstellen Sie eine Form „Kunden“, die keine Verbindung zur Datenbank hat. (Die Feldnamen entsprechen den Labels.)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Daten sollen auf ButtonClick hin aus einer XML-Datei (.z. B. kunden.xml) mit folgender Struktur geladen werden. Verwenden Sie hierzu UXMLREADER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inline distT="0" distB="0" distL="0" distR="0">
            <wp:extent cx="4114800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257800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943280"/>
                          <a:chOff x="0" y="0"/>
                          <a:chExt cx="52578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KU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23960"/>
                            <a:ext cx="12574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KUNDENSA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914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KUNDE_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&lt;ATTRIBUTE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1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VOR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NACH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PL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de-DE" w:eastAsia="ja-JP" w:bidi="ar-SA"/>
                                </w:rPr>
                                <w:t>STR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914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0288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8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124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MS Mincho;Arial Unicode MS" w:cs="Arial"/>
                                  <w:color w:val="auto"/>
                                  <w:lang w:val="de-DE" w:eastAsia="ja-JP" w:bidi="ar-SA"/>
                                </w:rPr>
                                <w:t>kunden.x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53pt" coordorigin="0,0" coordsize="8280,3060">
                <v:rect id="shape_0" stroked="f" o:allowincell="f" style="position:absolute;left:0;top:0;width:827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KUND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140;width:197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KUNDENSAT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440;width:1439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KUNDE_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&lt;ATTRIBUTE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1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VOR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1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NACH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1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PL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1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1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de-DE" w:eastAsia="ja-JP" w:bidi="ar-SA"/>
                          </w:rPr>
                          <w:t>STR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440" to="2879,1799" stroked="t" o:allowincell="f" style="position:absolute;flip:x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700,1620" to="305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620" to="360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620" to="503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620" to="593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440" to="719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20" to="378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360;top:175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MS Mincho;Arial Unicode MS" w:cs="Arial"/>
                            <w:color w:val="auto"/>
                            <w:lang w:val="de-DE" w:eastAsia="ja-JP" w:bidi="ar-SA"/>
                          </w:rPr>
                          <w:t>kunden.xml</w:t>
                        </w:r>
                      </w:p>
                    </w:txbxContent>
                  </v:textbox>
                  <v:fill o:detectmouseclick="t" type="solid" color2="#3f3f3f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de-DE"/>
      </w:rPr>
    </w:pPr>
    <w:r>
      <w:rPr>
        <w:b/>
        <w:lang w:val="de-DE"/>
      </w:rPr>
      <w:t>CBG Worksh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  <w:lang w:val="de-DE"/>
      </w:rPr>
      <w:t>UXMLR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08:00Z</dcterms:created>
  <dc:creator>Training</dc:creator>
  <dc:description/>
  <cp:keywords/>
  <dc:language>en-US</dc:language>
  <cp:lastModifiedBy>Michael Zille</cp:lastModifiedBy>
  <cp:lastPrinted>2008-02-25T13:19:00Z</cp:lastPrinted>
  <dcterms:modified xsi:type="dcterms:W3CDTF">2008-02-25T12:21:00Z</dcterms:modified>
  <cp:revision>4</cp:revision>
  <dc:subject/>
  <dc:title>Aufgabe 1</dc:title>
</cp:coreProperties>
</file>