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Aufgabe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n dieser Aufgabe werden Sie einen Uniface Service/Session Service als  Web Service („Kundeninfo“) unter </w:t>
      </w:r>
      <w:hyperlink r:id="rId2">
        <w:r>
          <w:rPr>
            <w:rStyle w:val="InternetLink"/>
            <w:rFonts w:cs="Arial" w:ascii="Arial" w:hAnsi="Arial"/>
            <w:lang w:val="de-DE"/>
          </w:rPr>
          <w:t>http://localhost:8080/cbg/services</w:t>
        </w:r>
      </w:hyperlink>
      <w:r>
        <w:rPr>
          <w:rFonts w:cs="Arial" w:ascii="Arial" w:hAnsi="Arial"/>
          <w:lang w:val="de-DE"/>
        </w:rPr>
        <w:t xml:space="preserve">  bereitstell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Service verfügt über eine Operation, die bei Übergabe der Kunden ID den Namen des Kunden liefert.</w:t>
        <w:br/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Anm.:In der Aufgabenstellung wird lokal mit dem Tomcat als WebServer gearbeitet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stellen Sie auf Basis der Entität „Kunde“ des BOM „PC-Shop“ einen Service/Session Service mit entsprechender Funktionalitä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stellen Sie für diese Komponente eine WSDL-Date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de-DE"/>
        </w:rPr>
        <w:t>Prüfen die WSDL-Datei auf vorhandene Operations und erstellen Sie gegebenenfalls – nach Passung der entsprechenden Signature – die Datei nochma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öffentlichen Sie diese Web Service Beschreibung auf der Web Site „localhost:8080/cbg“ (E:\webapps\cbg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sten Sie ihren Uniface Web Service indem Sie in der Umgebung „U9.2 Test“ eine Form-Komponente zum Aufruf erstellen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Das Vorgehen ist analog dem Vorgehen bei „WS_CALL_IN Aufgabe 1“)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de-DE"/>
      </w:rPr>
    </w:pPr>
    <w:r>
      <w:rPr>
        <w:b/>
        <w:lang w:val="de-DE"/>
      </w:rPr>
      <w:t>CBG Worksh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lang w:val="de-DE"/>
      </w:rPr>
      <w:t>Web Service CALL 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080/cbg/servic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2:57:00Z</dcterms:created>
  <dc:creator>Training</dc:creator>
  <dc:description/>
  <cp:keywords/>
  <dc:language>en-US</dc:language>
  <cp:lastModifiedBy>Training</cp:lastModifiedBy>
  <cp:lastPrinted>2008-02-25T13:19:00Z</cp:lastPrinted>
  <dcterms:modified xsi:type="dcterms:W3CDTF">2008-03-02T13:33:00Z</dcterms:modified>
  <cp:revision>4</cp:revision>
  <dc:subject/>
  <dc:title>Aufgabe 1</dc:title>
</cp:coreProperties>
</file>